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left="10773" w:hanging="0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Normal"/>
        <w:widowControl w:val="false"/>
        <w:autoSpaceDE w:val="false"/>
        <w:ind w:left="10773" w:hanging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города </w:t>
      </w:r>
    </w:p>
    <w:p>
      <w:pPr>
        <w:pStyle w:val="Normal"/>
        <w:widowControl w:val="false"/>
        <w:autoSpaceDE w:val="false"/>
        <w:ind w:left="10773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rStyle w:val="Style13"/>
          <w:b w:val="false"/>
          <w:color w:val="000000"/>
          <w:sz w:val="28"/>
          <w:szCs w:val="28"/>
        </w:rPr>
        <w:t>__________ №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773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773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773" w:hanging="0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widowControl w:val="false"/>
        <w:autoSpaceDE w:val="false"/>
        <w:ind w:left="10773" w:hanging="0"/>
        <w:rPr/>
      </w:pPr>
      <w:r>
        <w:rPr>
          <w:sz w:val="28"/>
          <w:szCs w:val="28"/>
        </w:rPr>
        <w:t>к муниципальной программе «Развитие дорожно-транспортной системы города Барнаула на 2015-2025 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РОИТЕЛЬСТВО И РЕКОНСТРУКЦ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втомобильных дорог, искусственных дорожных сооруже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1561"/>
        <w:gridCol w:w="1337"/>
        <w:gridCol w:w="971"/>
        <w:gridCol w:w="969"/>
        <w:gridCol w:w="970"/>
        <w:gridCol w:w="970"/>
        <w:gridCol w:w="971"/>
        <w:gridCol w:w="977"/>
        <w:gridCol w:w="970"/>
        <w:gridCol w:w="970"/>
        <w:gridCol w:w="971"/>
        <w:gridCol w:w="970"/>
        <w:gridCol w:w="943"/>
        <w:gridCol w:w="1331"/>
      </w:tblGrid>
      <w:tr>
        <w:trPr>
          <w:trHeight w:val="300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bookmarkStart w:id="0" w:name="OLE_LINK5"/>
            <w:bookmarkStart w:id="1" w:name="OLE_LINK4"/>
            <w:bookmarkStart w:id="2" w:name="OLE_LINK3"/>
            <w:bookmarkStart w:id="3" w:name="OLE_LINK2"/>
            <w:bookmarkStart w:id="4" w:name="OLE_LINK1"/>
            <w:bookmarkEnd w:id="0"/>
            <w:bookmarkEnd w:id="1"/>
            <w:bookmarkEnd w:id="2"/>
            <w:bookmarkEnd w:id="3"/>
            <w:bookmarkEnd w:id="4"/>
            <w:r>
              <w:rPr>
                <w:color w:val="000000"/>
                <w:sz w:val="16"/>
                <w:szCs w:val="16"/>
              </w:rPr>
              <w:t>№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объекта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тапы реализации объекта</w:t>
            </w:r>
          </w:p>
        </w:tc>
        <w:tc>
          <w:tcPr>
            <w:tcW w:w="11983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иентировочная стоимость этапов реализации объекта по годам, тыс. рублей</w:t>
            </w:r>
          </w:p>
        </w:tc>
      </w:tr>
      <w:tr>
        <w:trPr>
          <w:trHeight w:val="30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7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8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9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4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:</w:t>
            </w:r>
          </w:p>
        </w:tc>
      </w:tr>
      <w:tr>
        <w:trPr>
          <w:trHeight w:val="131" w:hRule="atLeast"/>
        </w:trPr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</w:tr>
      <w:tr>
        <w:trPr>
          <w:trHeight w:val="1198" w:hRule="atLeast"/>
        </w:trPr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Автомобильная дорога по ул.Ползунова, от ул.Челюскинцев до 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пр-кта Красноар-мейского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сударственная экспертиза проектной документации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7,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7,1</w:t>
            </w:r>
          </w:p>
        </w:tc>
      </w:tr>
      <w:tr>
        <w:trPr>
          <w:trHeight w:val="861" w:hRule="atLeast"/>
        </w:trPr>
        <w:tc>
          <w:tcPr>
            <w:tcW w:w="71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56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Автомобильная дорога по ул.Простор-ной (устройство тротуара)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работка проектно-сметной документации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7,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 409,2</w:t>
            </w:r>
          </w:p>
        </w:tc>
      </w:tr>
      <w:tr>
        <w:trPr>
          <w:trHeight w:val="701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Рекон-струкция автомо-бильной дороги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31,7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</w:tr>
      <w:tr>
        <w:trPr>
          <w:trHeight w:val="510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томобильная дорога по ул.Пионеров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работка проектно-сметной документации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9,5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33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 131,1</w:t>
            </w:r>
          </w:p>
        </w:tc>
      </w:tr>
      <w:tr>
        <w:trPr>
          <w:trHeight w:val="51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Государ-ственная экспертиза проектной документации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0,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33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конструкция автомобильной дороги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 401,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33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102" w:hRule="atLeast"/>
        </w:trPr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томобильная дорога по ул.Гоголя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Государ-ственная экспертиза проектной документации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5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,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8,3</w:t>
            </w:r>
          </w:p>
        </w:tc>
      </w:tr>
      <w:tr>
        <w:trPr>
          <w:trHeight w:val="875" w:hRule="atLeast"/>
        </w:trPr>
        <w:tc>
          <w:tcPr>
            <w:tcW w:w="7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5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томобильная дорога по ул.Солнечная Поляна, от пр-кта Космонавтов до ул.Юрина (устройство тротуара)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работка проектно-сметной документации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9,6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3,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33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 703,0</w:t>
            </w:r>
          </w:p>
        </w:tc>
      </w:tr>
      <w:tr>
        <w:trPr>
          <w:trHeight w:val="704" w:hRule="atLeast"/>
        </w:trPr>
        <w:tc>
          <w:tcPr>
            <w:tcW w:w="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конструкция автомобильной дороги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780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33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11" w:hRule="atLeast"/>
        </w:trPr>
        <w:tc>
          <w:tcPr>
            <w:tcW w:w="7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5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Автомобиль-ная дорога по ул.Власихин-ской, от ул.Шумакова до ул.Попова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Корректи-ровка проектно-сметной докумен-тации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00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33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 271,4</w:t>
            </w:r>
          </w:p>
        </w:tc>
      </w:tr>
      <w:tr>
        <w:trPr>
          <w:trHeight w:val="623" w:hRule="atLeast"/>
        </w:trPr>
        <w:tc>
          <w:tcPr>
            <w:tcW w:w="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Рекон-струкция автомо-бильной дороги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 171,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33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915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Автомоби-льная дорога по б-ру Медиков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Разработка проектно-сметной докумен-тации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,1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 556,6</w:t>
            </w:r>
          </w:p>
        </w:tc>
      </w:tr>
      <w:tr>
        <w:trPr>
          <w:trHeight w:val="68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конструкция автомобильной дороги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457,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14" w:hRule="atLeast"/>
        </w:trPr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Автомобиль-ная дорога от п.Централь-ного до п.Ягодное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Устрой-ство остановоч-ных площадок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19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19,0</w:t>
            </w:r>
          </w:p>
        </w:tc>
      </w:tr>
      <w:tr>
        <w:trPr>
          <w:trHeight w:val="119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</w:tr>
      <w:tr>
        <w:trPr>
          <w:trHeight w:val="91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Автомобиль-ная дорога по пр-кту Ленина (пр-кт Ленина, 25)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Рекон-струкция подпорной стенки 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95,0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95,0</w:t>
            </w:r>
          </w:p>
        </w:tc>
      </w:tr>
      <w:tr>
        <w:trPr>
          <w:trHeight w:val="944" w:hRule="atLeast"/>
        </w:trPr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Автомобиль-ная дорога по пр-ду Северному Власихин-скому, </w:t>
            </w:r>
            <w:r>
              <w:rPr>
                <w:color w:val="000000"/>
                <w:sz w:val="15"/>
                <w:szCs w:val="15"/>
              </w:rPr>
              <w:t>от ул.Лазурной до ул.Попова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Рекон-струкция автомо-бильной дороги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062,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062,7</w:t>
            </w:r>
          </w:p>
        </w:tc>
      </w:tr>
      <w:tr>
        <w:trPr>
          <w:trHeight w:val="510" w:hRule="atLeast"/>
        </w:trPr>
        <w:tc>
          <w:tcPr>
            <w:tcW w:w="7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15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Автомобиль-ная дорога по ул.Солнечная Поляна, от Павловского тракта до ул.Энтузиас-тов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Разработка проектно-сметной докумен-тации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424,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8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 549,2</w:t>
            </w:r>
          </w:p>
        </w:tc>
      </w:tr>
      <w:tr>
        <w:trPr>
          <w:trHeight w:val="51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Государ-ственная экспертиза проектной докумен-тации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128,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6" w:hRule="atLeast"/>
        </w:trPr>
        <w:tc>
          <w:tcPr>
            <w:tcW w:w="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Строитель-ство автомо-бильной дороги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9 205,8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 687,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7 405,6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6" w:hRule="atLeast"/>
        </w:trPr>
        <w:tc>
          <w:tcPr>
            <w:tcW w:w="71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56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Автомобиль-ная дорога по ул.Сергея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кова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Разработка проектно-сметной докумен-тации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950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5 266,1</w:t>
            </w:r>
          </w:p>
        </w:tc>
      </w:tr>
      <w:tr>
        <w:trPr>
          <w:trHeight w:val="51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осударственная экспертиза </w:t>
            </w:r>
            <w:r>
              <w:rPr>
                <w:color w:val="000000"/>
                <w:sz w:val="15"/>
                <w:szCs w:val="15"/>
              </w:rPr>
              <w:t>проектной документации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1,9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8,1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42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Строитель-ство автомо-бильной дороги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 892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 444,1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71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 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Автомобиль-ная дорога по ул.Балтий-ской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Разработка проектно-сметной докумен-тации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4 031,5</w:t>
            </w:r>
          </w:p>
        </w:tc>
      </w:tr>
      <w:tr>
        <w:trPr>
          <w:trHeight w:val="51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Государ-ственная экспертиза проектной докумен-тации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9,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31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Строитель-ство автомо-бильной дороги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 095,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 502,6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 909,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2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</w:tr>
      <w:tr>
        <w:trPr>
          <w:trHeight w:val="791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14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Автомобиль-ная дорога по ул.Взлетной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Разработка проектно-сметной докумен-тации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950,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 451,7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Государ-ственная экспертиза проектной докумен-тации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3,2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5,9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Строитель-ство автомо-бильной дороги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 792,1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 413,4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 237,1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21" w:hRule="atLeast"/>
        </w:trPr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отуар по ул.Взлетной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Строитель-ство тротуара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0,2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0,2</w:t>
            </w:r>
          </w:p>
        </w:tc>
      </w:tr>
      <w:tr>
        <w:trPr>
          <w:trHeight w:val="510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Автомобиль-ная дорога по Змеиногор-скому тракту (в районе остановки «Кордон»)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Разработка проектно-сметной докумен-тации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00,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 578,4</w:t>
            </w:r>
          </w:p>
        </w:tc>
      </w:tr>
      <w:tr>
        <w:trPr>
          <w:trHeight w:val="626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Строите-льство автомо-бильной дороги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 578,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7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15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томобиль-ные дороги в п.Лесном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Разработка проектно-сметной докумен-тации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,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47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,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33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 773,4</w:t>
            </w:r>
          </w:p>
        </w:tc>
      </w:tr>
      <w:tr>
        <w:trPr>
          <w:trHeight w:val="51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Государ-ственная экспертиза проектной докумен-тации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6,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0,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33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8" w:hRule="atLeast"/>
        </w:trPr>
        <w:tc>
          <w:tcPr>
            <w:tcW w:w="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Строитель-ство автомо-бильных дорог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 019,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3 219,7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 052,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33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055" w:hRule="atLeast"/>
        </w:trPr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тановоч-ные площадки в п.Лесном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Устрой-ство остановоч-ных площадок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226,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226,3</w:t>
            </w:r>
          </w:p>
        </w:tc>
      </w:tr>
      <w:tr>
        <w:trPr>
          <w:trHeight w:val="765" w:hRule="atLeast"/>
        </w:trPr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Автомобиль-ная дорога по ул.Партизан-ской, от ул.Челюс-кинцев до пр-кта Красноар-мейского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Строитель-ство тротуаров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139,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139,8</w:t>
            </w:r>
          </w:p>
        </w:tc>
      </w:tr>
      <w:tr>
        <w:trPr>
          <w:trHeight w:val="119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</w:tr>
      <w:tr>
        <w:trPr>
          <w:trHeight w:val="729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Путепровод (восьмипро-летный) по пр-кту Ленина через железнодо-рожные пути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Разработка проектно-сметной докумен-тации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 072,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2,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 241,7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422 095,4</w:t>
            </w:r>
          </w:p>
        </w:tc>
      </w:tr>
      <w:tr>
        <w:trPr>
          <w:trHeight w:val="473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Рекон-струкция автомо-бильной дороги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 345,6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6 674,1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Тротуар по ул.Мамон-това в с.Власиха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Рекон-струкция автомо-бильной дороги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668,5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63,7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132,2</w:t>
            </w:r>
          </w:p>
        </w:tc>
      </w:tr>
      <w:tr>
        <w:trPr>
          <w:trHeight w:val="474" w:hRule="atLeast"/>
        </w:trPr>
        <w:tc>
          <w:tcPr>
            <w:tcW w:w="7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15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Перекресток пр-кта Ленина и ул.Матросова (устройство дополни-тельных полос движения)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Разработка проектно-сметной докумен-тации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0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33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7,0</w:t>
            </w:r>
          </w:p>
        </w:tc>
      </w:tr>
      <w:tr>
        <w:trPr>
          <w:trHeight w:val="353" w:hRule="atLeast"/>
        </w:trPr>
        <w:tc>
          <w:tcPr>
            <w:tcW w:w="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Рекон-струкция автомоби-льной дороги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33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48" w:hRule="atLeast"/>
        </w:trPr>
        <w:tc>
          <w:tcPr>
            <w:tcW w:w="71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>23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отуары по пр-кту Коммунаров (в районе МБОУ «СОШ №78») и по ул.Мостовой в п.Бельмесево (в районе МБОУ «СОШ №94»)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Разработка проектно-сметной докумен-тации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0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33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>11 051,2</w:t>
            </w:r>
          </w:p>
        </w:tc>
      </w:tr>
      <w:tr>
        <w:trPr>
          <w:trHeight w:val="687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Государ-ственная экспертиза проектной докумен-тации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5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,5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33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оительство тротуаров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 125,8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33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4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Транспорт-ная развязка в одном уровне на пересечении ул.Власихи-нской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 ул.Малахова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Разработка проектно-сметной докумен-тации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5,6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 290,1</w:t>
            </w:r>
          </w:p>
        </w:tc>
      </w:tr>
      <w:tr>
        <w:trPr>
          <w:trHeight w:val="334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Строитель-ство автомо-бильных дорог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 876,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 082,7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 865,8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09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Автомобиль-ная дорога по ул.Попова, от ул.Трактовой до ул.Власихин-ской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Корректи-ровка проектно-сметной докумен-тации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>5</w:t>
            </w: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>3 0</w:t>
            </w:r>
            <w:r>
              <w:rPr>
                <w:color w:val="000000"/>
                <w:sz w:val="16"/>
                <w:szCs w:val="16"/>
              </w:rPr>
              <w:t>50,0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,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6 513,3</w:t>
            </w:r>
          </w:p>
        </w:tc>
      </w:tr>
      <w:tr>
        <w:trPr>
          <w:trHeight w:val="835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сударственная экспертиза проектной документации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>50</w:t>
            </w: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9,7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0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конструкция автомобильной дороги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8 104,8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4 158,8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19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</w:tr>
      <w:tr>
        <w:trPr>
          <w:trHeight w:val="510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26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утепровод (трехпролетный) по пр-кту Ленина через железнодорожные пути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работка проектно-сметной документации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 303,7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821,3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 258,3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2 818,6</w:t>
            </w:r>
          </w:p>
        </w:tc>
      </w:tr>
      <w:tr>
        <w:trPr>
          <w:trHeight w:val="615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конструкция автомобильной дороги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9 387,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3 047,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Автомобиль-ные дороги по ул.Ляпидевского, ул.Нагорной 6-й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работка проектно-сметной документации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000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 152,8</w:t>
            </w:r>
          </w:p>
        </w:tc>
      </w:tr>
      <w:tr>
        <w:trPr>
          <w:trHeight w:val="478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конструкция автомобильной дороги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 152,8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83" w:hRule="atLeast"/>
        </w:trPr>
        <w:tc>
          <w:tcPr>
            <w:tcW w:w="71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156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утепровод по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-кту Калинина через железнодорожные пути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работка проектно-сметной документации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500,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33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1 593,3</w:t>
            </w:r>
          </w:p>
        </w:tc>
      </w:tr>
      <w:tr>
        <w:trPr>
          <w:trHeight w:val="578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6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конструкция автомобильной дороги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2 093,3</w:t>
            </w:r>
          </w:p>
        </w:tc>
        <w:tc>
          <w:tcPr>
            <w:tcW w:w="133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32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стовой переход через р.Барнаулку по ул.Челюскинцев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работка проектно-сметной документации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900,0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 524,3</w:t>
            </w:r>
          </w:p>
        </w:tc>
      </w:tr>
      <w:tr>
        <w:trPr>
          <w:trHeight w:val="687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конструкция автомобильной дороги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 624,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8" w:hRule="atLeast"/>
        </w:trPr>
        <w:tc>
          <w:tcPr>
            <w:tcW w:w="71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Мостовой переход через р.Власиху в с.Власиха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работка проектно-сметной документации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00,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33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 752,7</w:t>
            </w:r>
          </w:p>
        </w:tc>
      </w:tr>
      <w:tr>
        <w:trPr>
          <w:trHeight w:val="69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конструкция автомобильной дороги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 732,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 320,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33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17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томобильная дорога по проезду Северному Власихинскому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работка проектно-сметной документации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500,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7 059,8</w:t>
            </w:r>
          </w:p>
        </w:tc>
      </w:tr>
      <w:tr>
        <w:trPr>
          <w:trHeight w:val="22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сударственная экспертиза проектной документации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,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22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</w:tr>
      <w:tr>
        <w:trPr>
          <w:trHeight w:val="601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оительство автомобильной дороги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2 168,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1 795,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 096,9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32" w:hRule="atLeast"/>
        </w:trPr>
        <w:tc>
          <w:tcPr>
            <w:tcW w:w="71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</w:t>
            </w:r>
          </w:p>
        </w:tc>
        <w:tc>
          <w:tcPr>
            <w:tcW w:w="156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томобильная дорога по ул.Солнечная Поляна, от дома №99 до ул.Взлетной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работка проектно-сметной документации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000,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33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 533,4</w:t>
            </w:r>
          </w:p>
        </w:tc>
      </w:tr>
      <w:tr>
        <w:trPr>
          <w:trHeight w:val="255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6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оительство автомобильной дороги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 502,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 031,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33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8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томобильная дорога по ул.Сиреневой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работка проектно-сметной документации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500,0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 566,4</w:t>
            </w:r>
          </w:p>
        </w:tc>
      </w:tr>
      <w:tr>
        <w:trPr>
          <w:trHeight w:val="78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оительство автомобильной дороги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 328,6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 737,8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8" w:hRule="atLeast"/>
        </w:trPr>
        <w:tc>
          <w:tcPr>
            <w:tcW w:w="71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</w:t>
            </w:r>
          </w:p>
        </w:tc>
        <w:tc>
          <w:tcPr>
            <w:tcW w:w="156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томобильная дорога по пр-кту Энергетиков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работка проектно-сметной документации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500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33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4 032,7</w:t>
            </w:r>
          </w:p>
        </w:tc>
      </w:tr>
      <w:tr>
        <w:trPr>
          <w:trHeight w:val="799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6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сударственная экспертиза проектной документации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33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8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6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оительство автомобильной дороги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1 032,7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33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8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томобильная дорога по ул.Христенко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работка проектно-сметной документации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123,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 392,4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1 112,6</w:t>
            </w:r>
          </w:p>
        </w:tc>
      </w:tr>
      <w:tr>
        <w:trPr>
          <w:trHeight w:val="78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осударственная экспертиза </w:t>
            </w:r>
            <w:r>
              <w:rPr>
                <w:color w:val="000000"/>
                <w:sz w:val="15"/>
                <w:szCs w:val="15"/>
              </w:rPr>
              <w:t>проектной документации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,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оительство автомобильной дороги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 983,7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 113,5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8" w:hRule="atLeast"/>
        </w:trPr>
        <w:tc>
          <w:tcPr>
            <w:tcW w:w="71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</w:t>
            </w:r>
          </w:p>
        </w:tc>
        <w:tc>
          <w:tcPr>
            <w:tcW w:w="156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томобильная дорога по ул.280-летия города Барнаула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работка проектно-сметной документации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500,7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 649,3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 270,3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7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33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 890,12</w:t>
            </w:r>
          </w:p>
        </w:tc>
      </w:tr>
      <w:tr>
        <w:trPr>
          <w:trHeight w:val="78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6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осударственная экспертиза </w:t>
            </w:r>
            <w:r>
              <w:rPr>
                <w:color w:val="000000"/>
                <w:sz w:val="15"/>
                <w:szCs w:val="15"/>
              </w:rPr>
              <w:t>проектной документации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,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,0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33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8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</w:tr>
      <w:tr>
        <w:trPr>
          <w:trHeight w:val="78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оительство автомобильной дороги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 513,0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 088,2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 338,9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8" w:hRule="atLeast"/>
        </w:trPr>
        <w:tc>
          <w:tcPr>
            <w:tcW w:w="71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</w:t>
            </w:r>
          </w:p>
        </w:tc>
        <w:tc>
          <w:tcPr>
            <w:tcW w:w="156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томобильная дорога по Малому Павловскому тракту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работка проектно-сметной документации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500,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33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 975,1</w:t>
            </w:r>
          </w:p>
        </w:tc>
      </w:tr>
      <w:tr>
        <w:trPr>
          <w:trHeight w:val="78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6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осударственная экспертиза </w:t>
            </w:r>
            <w:r>
              <w:rPr>
                <w:color w:val="000000"/>
                <w:sz w:val="15"/>
                <w:szCs w:val="15"/>
              </w:rPr>
              <w:t>проектной документации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,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33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8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6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оительство автомобильной дороги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 975,1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33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8" w:hRule="atLeast"/>
        </w:trPr>
        <w:tc>
          <w:tcPr>
            <w:tcW w:w="71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</w:t>
            </w:r>
          </w:p>
        </w:tc>
        <w:tc>
          <w:tcPr>
            <w:tcW w:w="156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томобильная дорога по ул.65 лет Победы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работка проектно-сметной документации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33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 298,1</w:t>
            </w:r>
          </w:p>
        </w:tc>
      </w:tr>
      <w:tr>
        <w:trPr>
          <w:trHeight w:val="78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6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осударственная экспертиза </w:t>
            </w:r>
            <w:r>
              <w:rPr>
                <w:color w:val="000000"/>
                <w:sz w:val="15"/>
                <w:szCs w:val="15"/>
              </w:rPr>
              <w:t>проектной документации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33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4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6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оительство автомобильной дороги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 805,1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2 493,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33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8" w:hRule="atLeast"/>
        </w:trPr>
        <w:tc>
          <w:tcPr>
            <w:tcW w:w="71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</w:t>
            </w:r>
          </w:p>
        </w:tc>
        <w:tc>
          <w:tcPr>
            <w:tcW w:w="156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ст по пер.Ташкентскому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работка проектно-сметной документации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500,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33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 000,0</w:t>
            </w:r>
          </w:p>
        </w:tc>
      </w:tr>
      <w:tr>
        <w:trPr>
          <w:trHeight w:val="78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6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осударственная экспертиза </w:t>
            </w:r>
            <w:r>
              <w:rPr>
                <w:color w:val="000000"/>
                <w:sz w:val="15"/>
                <w:szCs w:val="15"/>
              </w:rPr>
              <w:t>проектной документации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,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33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05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6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конструкция моста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 207,3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 792,7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33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8" w:hRule="atLeast"/>
        </w:trPr>
        <w:tc>
          <w:tcPr>
            <w:tcW w:w="71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</w:t>
            </w:r>
          </w:p>
        </w:tc>
        <w:tc>
          <w:tcPr>
            <w:tcW w:w="156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ст через р.Барнаулку с организацией подъездных путей со стороны пр-кта Социалистического и ул.Малахова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работка проектно-сметной документации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33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8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6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осударственная экспертиза </w:t>
            </w:r>
            <w:r>
              <w:rPr>
                <w:color w:val="000000"/>
                <w:sz w:val="15"/>
                <w:szCs w:val="15"/>
              </w:rPr>
              <w:t>проектной документации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33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03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6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конструкция моста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33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8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</w:tr>
      <w:tr>
        <w:trPr>
          <w:trHeight w:val="518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томобильная дорога по ул.Сергея Семенова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работка проектно-сметной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кументации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 721,0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4 250,0</w:t>
            </w:r>
          </w:p>
        </w:tc>
      </w:tr>
      <w:tr>
        <w:trPr>
          <w:trHeight w:val="78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осударственная экспертиза </w:t>
            </w:r>
            <w:r>
              <w:rPr>
                <w:color w:val="000000"/>
                <w:sz w:val="15"/>
                <w:szCs w:val="15"/>
              </w:rPr>
              <w:t>проектной документации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,0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8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оительство автомобильной дороги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 000,0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8" w:hRule="atLeast"/>
        </w:trPr>
        <w:tc>
          <w:tcPr>
            <w:tcW w:w="71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</w:t>
            </w:r>
          </w:p>
        </w:tc>
        <w:tc>
          <w:tcPr>
            <w:tcW w:w="156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томобильная дорога по ул.Багряной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работка проектно-сметной документации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 721,0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33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 918,4</w:t>
            </w:r>
          </w:p>
        </w:tc>
      </w:tr>
      <w:tr>
        <w:trPr>
          <w:trHeight w:val="78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6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осударственная экспертиза </w:t>
            </w:r>
            <w:r>
              <w:rPr>
                <w:color w:val="000000"/>
                <w:sz w:val="15"/>
                <w:szCs w:val="15"/>
              </w:rPr>
              <w:t>проектной документации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,0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33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8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6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оительство автомобильной дороги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 668,4</w:t>
            </w:r>
          </w:p>
        </w:tc>
        <w:tc>
          <w:tcPr>
            <w:tcW w:w="133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8" w:hRule="atLeast"/>
        </w:trPr>
        <w:tc>
          <w:tcPr>
            <w:tcW w:w="71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</w:t>
            </w:r>
          </w:p>
        </w:tc>
        <w:tc>
          <w:tcPr>
            <w:tcW w:w="156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амвайное разворотное кольцо по пр-кту Социалистическому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работка проектно-сметной документации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33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8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6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осударственная экспертиза </w:t>
            </w:r>
            <w:r>
              <w:rPr>
                <w:color w:val="000000"/>
                <w:sz w:val="15"/>
                <w:szCs w:val="15"/>
              </w:rPr>
              <w:t>проектной документации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33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8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6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оительство трамвайного разворотного кольца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33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8" w:hRule="atLeast"/>
        </w:trPr>
        <w:tc>
          <w:tcPr>
            <w:tcW w:w="71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</w:t>
            </w:r>
          </w:p>
        </w:tc>
        <w:tc>
          <w:tcPr>
            <w:tcW w:w="156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ъезд к земельным участкам, расположенным по адресам: г.Барнаул, ул.Панкратова, 60 г; г.Барнаул, ул.Панкратова, 60 з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работка проектно-сметной документации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4,4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600,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33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 234,4</w:t>
            </w:r>
          </w:p>
        </w:tc>
      </w:tr>
      <w:tr>
        <w:trPr>
          <w:trHeight w:val="78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6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осударственная экспертиза </w:t>
            </w:r>
            <w:r>
              <w:rPr>
                <w:color w:val="000000"/>
                <w:sz w:val="15"/>
                <w:szCs w:val="15"/>
              </w:rPr>
              <w:t>проектной документации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,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33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8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6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оительство автомобильной дороги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33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8" w:hRule="atLeast"/>
        </w:trPr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оительство троллейбусных сетей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азработка проектно-сметной 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000,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9 700,0</w:t>
            </w:r>
          </w:p>
        </w:tc>
      </w:tr>
      <w:tr>
        <w:trPr>
          <w:trHeight w:val="78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</w:tr>
      <w:tr>
        <w:trPr>
          <w:trHeight w:val="78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кументации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8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оительство троллейбусных сетей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 368,4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 331,6</w:t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8" w:hRule="atLeast"/>
        </w:trPr>
        <w:tc>
          <w:tcPr>
            <w:tcW w:w="71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</w:t>
            </w:r>
          </w:p>
        </w:tc>
        <w:tc>
          <w:tcPr>
            <w:tcW w:w="156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конструкция автомобильной дороги по пер.Революционному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работка проектно-сметной документации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000,0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33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500,0</w:t>
            </w:r>
          </w:p>
        </w:tc>
      </w:tr>
      <w:tr>
        <w:trPr>
          <w:trHeight w:val="78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6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осударственная экспертиза </w:t>
            </w:r>
            <w:r>
              <w:rPr>
                <w:color w:val="000000"/>
                <w:sz w:val="15"/>
                <w:szCs w:val="15"/>
              </w:rPr>
              <w:t>проектной документации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,0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33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8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6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оительство автомобильной дороги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33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8" w:hRule="atLeast"/>
        </w:trPr>
        <w:tc>
          <w:tcPr>
            <w:tcW w:w="71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</w:t>
            </w:r>
          </w:p>
        </w:tc>
        <w:tc>
          <w:tcPr>
            <w:tcW w:w="156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конструкция проезда от проезда 9-го Заводского до пр-кта Космонавтов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работка проектно-сметной документации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,0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33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 500,0</w:t>
            </w:r>
          </w:p>
        </w:tc>
      </w:tr>
      <w:tr>
        <w:trPr>
          <w:trHeight w:val="78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6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осударственная экспертиза </w:t>
            </w:r>
            <w:r>
              <w:rPr>
                <w:color w:val="000000"/>
                <w:sz w:val="15"/>
                <w:szCs w:val="15"/>
              </w:rPr>
              <w:t>проектной документации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,0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33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8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6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оительство автомобильной дороги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33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8" w:hRule="atLeast"/>
        </w:trPr>
        <w:tc>
          <w:tcPr>
            <w:tcW w:w="71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</w:t>
            </w:r>
          </w:p>
        </w:tc>
        <w:tc>
          <w:tcPr>
            <w:tcW w:w="156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конструкция автомобильной дороги по ул.Правый берег пруда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работка проектно-сметной документации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,0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33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500,0</w:t>
            </w:r>
          </w:p>
        </w:tc>
      </w:tr>
      <w:tr>
        <w:trPr>
          <w:trHeight w:val="78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6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осударственная экспертиза </w:t>
            </w:r>
            <w:r>
              <w:rPr>
                <w:color w:val="000000"/>
                <w:sz w:val="15"/>
                <w:szCs w:val="15"/>
              </w:rPr>
              <w:t>проектной документации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,0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33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8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6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оительство автомобильной дороги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33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8" w:hRule="atLeast"/>
        </w:trPr>
        <w:tc>
          <w:tcPr>
            <w:tcW w:w="71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</w:t>
            </w:r>
          </w:p>
        </w:tc>
        <w:tc>
          <w:tcPr>
            <w:tcW w:w="156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конструкия автомобильной дороги по Павловскому тракту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работка проектно-сметной документации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33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8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6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осударственная экспертиза </w:t>
            </w:r>
            <w:r>
              <w:rPr>
                <w:color w:val="000000"/>
                <w:sz w:val="15"/>
                <w:szCs w:val="15"/>
              </w:rPr>
              <w:t>проектной документации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33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8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6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оительство автомобильной дороги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33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8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</w:tr>
      <w:tr>
        <w:trPr>
          <w:trHeight w:val="78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конструкция моста через протоку Талую в мкрн.Затон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работка проектно-сметной документации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200,0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000,0</w:t>
            </w:r>
          </w:p>
        </w:tc>
      </w:tr>
      <w:tr>
        <w:trPr>
          <w:trHeight w:val="78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осударственная экспертиза </w:t>
            </w:r>
            <w:r>
              <w:rPr>
                <w:color w:val="000000"/>
                <w:sz w:val="15"/>
                <w:szCs w:val="15"/>
              </w:rPr>
              <w:t>проектной документации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,0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8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оительство автомобильной дороги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8" w:hRule="atLeast"/>
        </w:trPr>
        <w:tc>
          <w:tcPr>
            <w:tcW w:w="71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конструкция моста через р.Пивоварку по ул.Советской Армии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работка проектно-сметной документации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33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8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6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осударственная экспертиза </w:t>
            </w:r>
            <w:r>
              <w:rPr>
                <w:color w:val="000000"/>
                <w:sz w:val="15"/>
                <w:szCs w:val="15"/>
              </w:rPr>
              <w:t>проектной документации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33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8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6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оительство автомобильной дороги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33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52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ведение предпроектных работ, осуществление строительного контроля, прочие работы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2,6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 160,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 948,7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 293,9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 914,8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 020,7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 480,7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 951,4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 000,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 000,0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 000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 932,8</w:t>
            </w:r>
          </w:p>
        </w:tc>
      </w:tr>
      <w:tr>
        <w:trPr>
          <w:trHeight w:val="300" w:hRule="atLeast"/>
        </w:trPr>
        <w:tc>
          <w:tcPr>
            <w:tcW w:w="3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 по объектам: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5 579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4 601,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 143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8 674,9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0 672,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4 604,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3 781,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881 895,1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411 864,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0 000,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 000,0</w:t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 199 499,0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1134" w:gutter="0" w:header="709" w:top="1928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ь комитет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дорожному хозяйству,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лагоустройству, транспорту 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вязи города Барнаула                                                                                                            И.Д. Гармат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тет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финансам, налоговой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кредитной политике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рода Барнаула                                                                                                                        О.А. Шернина</w:t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1134" w:gutter="0" w:header="709" w:top="2126" w:footer="0" w:bottom="709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SimSun;宋体" w:cs="Arial"/>
      <w:b/>
      <w:bCs/>
      <w:i/>
      <w:iCs/>
      <w:sz w:val="28"/>
      <w:szCs w:val="28"/>
      <w:lang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  <w:sz w:val="1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Blk">
    <w:name w:val="blk"/>
    <w:basedOn w:val="Style11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</w:rPr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2">
    <w:name w:val="Заголовок 2 Знак"/>
    <w:qFormat/>
    <w:rPr>
      <w:rFonts w:ascii="Arial" w:hAnsi="Arial" w:eastAsia="SimSun;宋体" w:cs="Arial"/>
      <w:b/>
      <w:bCs/>
      <w:i/>
      <w:iCs/>
      <w:lang w:eastAsia="zh-CN"/>
    </w:rPr>
  </w:style>
  <w:style w:type="character" w:styleId="Style14">
    <w:name w:val="Основной текст Знак"/>
    <w:qFormat/>
    <w:rPr>
      <w:rFonts w:eastAsia="Times New Roman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5">
    <w:name w:val="Основной текст с отступом Знак"/>
    <w:qFormat/>
    <w:rPr>
      <w:rFonts w:eastAsia="Times New Roman"/>
      <w:sz w:val="24"/>
      <w:szCs w:val="24"/>
    </w:rPr>
  </w:style>
  <w:style w:type="character" w:styleId="Style16">
    <w:name w:val="Верхний колонтитул Знак"/>
    <w:qFormat/>
    <w:rPr>
      <w:rFonts w:eastAsia="Times New Roman"/>
      <w:sz w:val="24"/>
      <w:szCs w:val="24"/>
    </w:rPr>
  </w:style>
  <w:style w:type="character" w:styleId="Style17">
    <w:name w:val="Нижний колонтитул Знак"/>
    <w:qFormat/>
    <w:rPr>
      <w:rFonts w:eastAsia="Times New Roma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eastAsia="Times New Roman"/>
      <w:sz w:val="20"/>
      <w:szCs w:val="20"/>
    </w:rPr>
  </w:style>
  <w:style w:type="character" w:styleId="Style20">
    <w:name w:val="Тема примечания Знак"/>
    <w:qFormat/>
    <w:rPr>
      <w:rFonts w:eastAsia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6"/>
      <w:lang w:val="ru-RU" w:bidi="ar-SA" w:eastAsia="zh-CN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82">
    <w:name w:val="xl8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6T03:05:00Z</dcterms:created>
  <dc:creator>Shustrik</dc:creator>
  <dc:description/>
  <cp:keywords/>
  <dc:language>en-US</dc:language>
  <cp:lastModifiedBy>Юрий Юрьевич Сарайкин</cp:lastModifiedBy>
  <cp:lastPrinted>2022-01-24T09:50:00Z</cp:lastPrinted>
  <dcterms:modified xsi:type="dcterms:W3CDTF">2022-12-20T03:02:00Z</dcterms:modified>
  <cp:revision>321</cp:revision>
  <dc:subject/>
  <dc:title/>
</cp:coreProperties>
</file>